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PARTIAL DIFFERENTIAL EQUATIONS</w:t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A322</w:t>
        <w:tab/>
        <w:tab/>
        <w:tab/>
        <w:tab/>
        <w:tab/>
        <w:tab/>
        <w:t xml:space="preserve">       </w:t>
        <w:tab/>
        <w:tab/>
        <w:t xml:space="preserve">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a.</w:t>
        <w:tab/>
        <w:t xml:space="preserve">State and  Prove the necessary and sufficient condition for the two P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to be compatible.                                                                   </w:t>
        <w:tab/>
        <w:t>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Find the complete integral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z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using Charpit’s method.                     </w:t>
        <w:tab/>
        <w:t xml:space="preserve">(10)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.  </w:t>
        <w:tab/>
        <w:t>a.</w:t>
        <w:tab/>
        <w:t xml:space="preserve">Form the PDE by eliminating the function F from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(5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 xml:space="preserve">Find the general Integral of the PD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zp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z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(5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c.</w:t>
        <w:tab/>
        <w:t xml:space="preserve">Reduce the following equation to a canonical form and hence solve it.                     </w:t>
        <w:tab/>
        <w:t xml:space="preserve">(10)                              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a.</w:t>
        <w:tab/>
        <w:t xml:space="preserve">Derive the Poisson’s equation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G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     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Derive the dirichlet problem for a rectangle defined as follows.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 xml:space="preserve">PDE: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 xml:space="preserve">BCS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position w:val="-10"/>
        </w:rPr>
        <w:t xml:space="preserve">                                           </w:t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4.</w:t>
        <w:tab/>
        <w:t>a.</w:t>
        <w:tab/>
        <w:t xml:space="preserve">Derive the exterior dirichlet problem for a circle defined as follows.                       </w:t>
        <w:tab/>
        <w:t xml:space="preserve">(10)                      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PDE: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BCS:    (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must be bounded as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   (i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864" w:hanging="864"/>
        <w:jc w:val="both"/>
        <w:rPr/>
      </w:pPr>
      <w:r>
        <w:rPr/>
        <w:t xml:space="preserve">       </w:t>
      </w:r>
      <w:r>
        <w:rPr/>
        <w:t>b.</w:t>
        <w:tab/>
        <w:t xml:space="preserve">Find the steady state temperature distribution in a semi circular plate of radius a, insulated on both the faces with its curved boundary kept at a constant temperatur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and its bounding diameter kept at zero temperature.                                                             </w:t>
        <w:tab/>
        <w:t xml:space="preserve">(10)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5.</w:t>
        <w:tab/>
        <w:t>a.</w:t>
        <w:tab/>
        <w:t xml:space="preserve">Solve the one dimensional diffusion equation in the reg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subject to the </w:t>
        <w:tab/>
        <w:t>conditions</w:t>
      </w:r>
    </w:p>
    <w:p>
      <w:pPr>
        <w:pStyle w:val="Normal"/>
        <w:ind w:left="432" w:firstLine="432"/>
        <w:jc w:val="both"/>
        <w:rPr/>
      </w:pPr>
      <w:r>
        <w:rPr/>
        <w:t xml:space="preserve">(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remains finite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ind w:left="432" w:firstLine="432"/>
        <w:jc w:val="both"/>
        <w:rPr/>
      </w:pPr>
      <w:r>
        <w:rPr/>
        <w:t xml:space="preserve">(i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for 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432" w:firstLine="432"/>
        <w:jc w:val="both"/>
        <w:rPr/>
      </w:pPr>
      <w:r>
        <w:rPr/>
        <w:t xml:space="preserve">(iii) 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mr>
            </m:m>
          </m:e>
        </m:d>
      </m:oMath>
      <w:r>
        <w:rPr>
          <w:position w:val="-24"/>
        </w:rPr>
        <w:t>.</w:t>
        <w:tab/>
        <w:tab/>
        <w:t xml:space="preserve">                                                  </w:t>
        <w:tab/>
        <w:tab/>
        <w:t xml:space="preserve">(10)                           </w:t>
      </w:r>
    </w:p>
    <w:p>
      <w:pPr>
        <w:pStyle w:val="Normal"/>
        <w:ind w:left="864" w:hanging="432"/>
        <w:jc w:val="both"/>
        <w:rPr/>
      </w:pPr>
      <w:r>
        <w:rPr>
          <w:position w:val="-6"/>
        </w:rPr>
        <w:t>b.</w:t>
        <w:tab/>
        <w:t xml:space="preserve">A uniform rod of length L whose surface is thermally insulated is initially at temperatu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position w:val="-6"/>
        </w:rPr>
        <w:t xml:space="preserve"> .At time t=0, one end is suddenly cooled to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position w:val="-6"/>
        </w:rPr>
        <w:t xml:space="preserve">  and subsequently maintained at this temperature; the other end remains thermally insulated. Find the temperature distributio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6"/>
        </w:rPr>
        <w:t xml:space="preserve">            </w:t>
        <w:tab/>
        <w:tab/>
        <w:tab/>
        <w:tab/>
        <w:tab/>
        <w:tab/>
        <w:tab/>
        <w:tab/>
        <w:tab/>
        <w:tab/>
        <w:tab/>
        <w:tab/>
        <w:tab/>
        <w:t xml:space="preserve">(10)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a.</w:t>
        <w:tab/>
        <w:t xml:space="preserve">Determine the solution of Diffusion equation in cylindrical coordinates.                  </w:t>
        <w:tab/>
        <w:t xml:space="preserve">(10)                                  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Determine the temperatu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in the infinite cylind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when the initial </w:t>
        <w:tab/>
        <w:t xml:space="preserve">temperatur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and the surf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is maintained 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temperature. (10)</w:t>
      </w:r>
    </w:p>
    <w:p>
      <w:pPr>
        <w:pStyle w:val="Normal"/>
        <w:ind w:left="8640" w:firstLine="432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7.</w:t>
        <w:tab/>
        <w:t>a.</w:t>
        <w:tab/>
        <w:t xml:space="preserve">Derive the solution of one dimensional wave equation by variable separable method. (10)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</w:t>
        <w:tab/>
        <w:t xml:space="preserve">Obtain the solution of the wave equ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</m:oMath>
      <w:r>
        <w:rPr/>
        <w:t>, under the following conditions:</w:t>
      </w:r>
    </w:p>
    <w:p>
      <w:pPr>
        <w:pStyle w:val="Normal"/>
        <w:ind w:left="432" w:hanging="0"/>
        <w:jc w:val="both"/>
        <w:rPr/>
      </w:pPr>
      <w:r>
        <w:rPr/>
        <w:t xml:space="preserve">       </w:t>
      </w:r>
      <w:r>
        <w:rPr/>
        <w:tab/>
        <w:t>i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432" w:firstLine="432"/>
        <w:jc w:val="both"/>
        <w:rPr/>
      </w:pPr>
      <w:r>
        <w:rPr/>
        <w:t>ii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432" w:firstLine="432"/>
        <w:jc w:val="both"/>
        <w:rPr/>
      </w:pPr>
      <w:r>
        <w:rPr/>
        <w:t>iii.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8.  </w:t>
        <w:tab/>
        <w:t>A rectangular membrane with fastened edges make free transverse vibrations. Explain how a formal series solution can be foun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9.</w:t>
      </w:r>
      <w:r>
        <w:rPr>
          <w:b/>
        </w:rPr>
        <w:tab/>
      </w:r>
      <w:r>
        <w:rPr>
          <w:b/>
          <w:u w:val="single"/>
        </w:rPr>
        <w:t>Compulsory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termine the Green’s function for the Helmholtz equation for the half-space z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6"/>
        </w:rPr>
        <w:t xml:space="preserve">  </w:t>
        <w:tab/>
        <w:t>(10)</w:t>
      </w:r>
      <w:r>
        <w:rPr/>
        <w:t xml:space="preserve">       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ind the Green’s function for the Dirichlet problem on the rectangl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described by the PDE </w:t>
      </w:r>
    </w:p>
    <w:p>
      <w:pPr>
        <w:pStyle w:val="Normal"/>
        <w:ind w:left="792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i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/>
        <w:t xml:space="preserve"> and the BC  u=0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/>
        <w:t>.</w:t>
        <w:tab/>
        <w:tab/>
        <w:tab/>
        <w:tab/>
        <w:tab/>
        <w:tab/>
        <w:tab/>
        <w:tab/>
        <w:tab/>
        <w:t>(10)</w:t>
        <w:tab/>
        <w:tab/>
        <w:tab/>
        <w:tab/>
        <w:tab/>
        <w:tab/>
        <w:tab/>
        <w:tab/>
        <w:tab/>
        <w:tab/>
        <w:tab/>
        <w:tab/>
      </w:r>
      <w:r>
        <w:rPr/>
      </w:r>
      <m:oMath xmlns:m="http://schemas.openxmlformats.org/officeDocument/2006/math"/>
      <w:r>
        <w:rPr>
          <w:position w:val="-10"/>
        </w:rPr>
        <w:t xml:space="preserve">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HP System</cp:lastModifiedBy>
  <cp:lastPrinted>2009-02-16T10:51:00Z</cp:lastPrinted>
  <dcterms:modified xsi:type="dcterms:W3CDTF">2013-05-10T10:11:00Z</dcterms:modified>
  <cp:revision>141</cp:revision>
  <dc:subject/>
  <dc:title>Reg</dc:title>
</cp:coreProperties>
</file>